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2067673019"/>
            <w:bookmarkStart w:id="2" w:name="__Fieldmark__14_2067673019"/>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2067673019"/>
            <w:bookmarkStart w:id="4" w:name="__Fieldmark__15_2067673019"/>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2067673019"/>
            <w:bookmarkStart w:id="7" w:name="__Fieldmark__16_2067673019"/>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2067673019"/>
            <w:bookmarkStart w:id="9" w:name="__Fieldmark__17_2067673019"/>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2067673019"/>
            <w:bookmarkStart w:id="11" w:name="__Fieldmark__21_2067673019"/>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2067673019"/>
      <w:bookmarkStart w:id="13" w:name="__Fieldmark__22_2067673019"/>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2067673019"/>
      <w:bookmarkStart w:id="15" w:name="__Fieldmark__23_2067673019"/>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1271738080"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